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ascii="Arial" w:hAnsi="Arial" w:cs="Arial"/>
          <w:b/>
          <w:b/>
          <w:lang w:val="cs-CZ"/>
        </w:rPr>
      </w:pPr>
      <w:r>
        <w:rPr>
          <w:rFonts w:eastAsia="Lucida Sans Unicode" w:cs="Arial" w:ascii="Arial" w:hAnsi="Arial"/>
          <w:b/>
          <w:kern w:val="2"/>
          <w:lang w:eastAsia="ar-SA"/>
        </w:rPr>
        <w:t>Informácia o rozvoji elektrickej trakcie na území hlavného mesta SR Bratislavy – Príspevok k rozvoju bratislavskej integrovanej dopravy a Plánu dopravnej obslužnosti Bratislavského samosprávneho kraj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893"/>
        <w:gridCol w:w="1572"/>
        <w:gridCol w:w="3330"/>
        <w:gridCol w:w="3375"/>
      </w:tblGrid>
      <w:tr>
        <w:trPr>
          <w:trHeight w:val="445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tanovisko komisie k návrhu materiál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lasovani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Zapracované / Nezapracované</w:t>
            </w:r>
          </w:p>
        </w:tc>
      </w:tr>
      <w:tr>
        <w:trPr>
          <w:trHeight w:val="636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zdravotníctva a sociálnych vec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materiál neprerokoval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ia materiál prerokovala, berie na vedomie a odporúča na rokova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žiada zmeniť materiál na konkrétne tri projekty rozšírenia trolejbusových tratí nasledov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 Trenčian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 konečná Gaštanov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ybudovanie prestupnej integrovanej zastávky MHD na Radlinského ulic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:            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         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  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ítomní:    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:            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  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 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materiál prerokovala, berie na vedomie a odporúča na rokov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odporúča predložiť Z BSK zúžený plán dopravnej obslužnosti na tri konkrétne  projekty rozšírenia trolejbusových tratí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 Trenčian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 konečná Gaštanov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ybudovanie prestupnej integrovanej zastávky MHD na Radlinského ulic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:             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          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  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 0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ítomní:    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:      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  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kultú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materiál neprerokoval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európskych záležitostí, regionálnej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polupráce a cestovného ruchu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materiál neprerokoval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školstva, športu a mládež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materiál neprerokoval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materiál prerokovala, berie na vedomie a odporúča na rokovani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: 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</w:rPr>
        <w:t xml:space="preserve">V stĺpci </w:t>
      </w:r>
      <w:r>
        <w:rPr>
          <w:rFonts w:eastAsia="Arial Unicode MS" w:cs="Arial" w:ascii="Arial" w:hAnsi="Arial"/>
          <w:b/>
          <w:sz w:val="20"/>
          <w:szCs w:val="20"/>
        </w:rPr>
        <w:t>zapracované / nezapracované pripomienky</w:t>
      </w:r>
      <w:r>
        <w:rPr>
          <w:rFonts w:eastAsia="Arial Unicode MS" w:cs="Arial" w:ascii="Arial" w:hAnsi="Arial"/>
          <w:sz w:val="20"/>
          <w:szCs w:val="20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9:00Z</dcterms:created>
  <dc:creator>kpaxnerova</dc:creator>
  <dc:description/>
  <cp:keywords/>
  <dc:language>en-US</dc:language>
  <cp:lastModifiedBy>Melánia Durdovanská</cp:lastModifiedBy>
  <cp:lastPrinted>2011-06-13T08:05:00Z</cp:lastPrinted>
  <dcterms:modified xsi:type="dcterms:W3CDTF">2012-06-07T12:18:00Z</dcterms:modified>
  <cp:revision>7</cp:revision>
  <dc:subject/>
  <dc:title>Stanoviská komisií Zastupiteľstva BSK</dc:title>
</cp:coreProperties>
</file>